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 политзаключенных  Украины.</w:t>
      </w:r>
    </w:p>
    <w:p>
      <w:pPr>
        <w:pStyle w:val="Normal"/>
        <w:ind w:left="2124" w:firstLine="708"/>
        <w:rPr/>
      </w:pPr>
      <w:r>
        <w:rPr/>
        <w:t>Список   пополняется  и  дополняется,  в  него  попала  только  часть   арестованных,  имеющих  связь  с  адвокатами  и  родственниками.</w:t>
      </w:r>
    </w:p>
    <w:tbl>
      <w:tblPr>
        <w:tblW w:w="81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91"/>
        <w:gridCol w:w="1296"/>
        <w:gridCol w:w="1308"/>
        <w:gridCol w:w="2784"/>
        <w:gridCol w:w="2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амилия Имя Отче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жд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 арест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бразов Владими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ажданин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ц Дмитрий Андр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.09.86г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11.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Киев, журналист, содержится в СИЗО №8 г.Житоми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 xml:space="preserve">Головачев Спартак Александрович </w:t>
              </w:r>
            </w:hyperlink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.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й деятель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урналист. г. Харь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Юдаев Сергей Олегович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.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ственный деятель, журналист,  г. Харь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Логвинов Егор Витальевич</w:t>
              </w:r>
            </w:hyperlink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ственный деятель, журналист,  г. Харь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Новиков Олег Викторович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фашист, лидер общественной организа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валид.      г. Харьков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Кромской Игнат Владимирович</w:t>
              </w:r>
            </w:hyperlink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ст Антимайда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пухтин Юрий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бщественной организации «Общественное движение Юго-Восток». СИЗО г. Харькова </w:t>
              <w:tab/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инский Денис Вадим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мачев Евгений Серг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астырёв Вячеслав Вадим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Харь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лименко Виктор Александрович</w:t>
              </w:r>
            </w:hyperlink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лиционер г. Луганск, задержан на блокпосту, содержится в г. Харьков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Владимиров Роман Валериевич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лиционер г. Луганск, задержан на блокпосту, содержится в г. Харько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овтун Марина Анатольевн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естована  за  поддержку  федерализации Украины,  г. Харь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Смагина Юлия Александровна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естована  за  поддержку  федерализации Украины,  г. Харь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ушева Жанна Баламмед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монов Андрей Александр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еон Владислав Серг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 xml:space="preserve">Пигорев Дмитрий Викторович </w:t>
              </w:r>
            </w:hyperlink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урналист,  активист-антифашист. Г. Харь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лугин Валерий Игор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рь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лексенко Андрей Фед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валид. Нуждается в срочной  госпитализации  Харь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ягков Александр Алексе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олов Виталий Анатолиевич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зур Николай Дмитриевич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обода Максим Анатолиевич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лейник Александр Александрович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стеров Вадим Николаевич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.07.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дер Олег Анатолиевич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.03.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ов Вячеслав Ильич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.09.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ловьяненко Александр Викт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.07.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лимахин Евгений Юрьевич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.07.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литто Алексей Валентинович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.05.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монов Андрей Александрович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1.10.8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личенко Алексей Сергеевич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.09.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аднюк Андрей Александрович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.02.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акауов Максим Владимирович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гр-н РФ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.09.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ся по делу 2 м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ефедов Евгений Игоревич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гр-н РФ)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.05.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ся по делу 2 м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вшов Павел Владимирович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держится с 2 мая в Одесс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олженков Сергей Александрович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ся по делу 2 м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зюбенко Александр Алексеевич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.03.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ся по делу 2 м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ибницкий Владимир Владимирович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ся по делу 2 м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льиницкий Владислав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7.06.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ся по делу 2 м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рчинский Сергей Михайлович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.06.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ся по делу 2 м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оманюк Владислав Васильевич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3.06.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ся по делу 2 м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уханов Александр Николаевич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9.02.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ся по делу 2 м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лорескул Аркадий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4.05.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Липовка Анатолий Олегович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.01.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алахов Виталий Петрович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.12.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оянов Владимир Дмитревич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.07.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песку Яна Иосивн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.02.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орогокупец Владимир Юрьевич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.01.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Дубчак Кирилл Сергеевич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.11.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возащитник , 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авничук Алексей Юрьевич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.05.8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дратенко Василий Иванович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.05.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иколенко Александр Григор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4.01.74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исевский Максим Витальевич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езобразов Владимир Алексеевич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гр-н РФ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3.09.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ургузов Алексей Андреевич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.04.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сечник Олег Игоревич (брат)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8.02.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орткова Ангелина Сергеевна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.11.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ысык Антон Сергеевич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ывший сотрудник СБ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5.08.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каунов Максим Владимирович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жуган Михаи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уга Юрий Ильич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лейник Александр Александрович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елмин Сергей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вчан Александр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убец Владислав Максим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мийцев Анатолий Борисович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55г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15 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ламов Александр Николаевич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15 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ценко Александр Георгиевич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15 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ненко Игорь Григо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15 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ковский Игорь Ю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15 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ский Виктор Константи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15 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н Дмитрий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15 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лимов Виталий Панас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15 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енко Виталий Валер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15 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 Георгий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15 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енко Игорь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15 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 Александр Евген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15 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азко Евгений Серг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15 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ьева Екатерина Иордан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15 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Од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денко Дмитрий Александро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7.19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Кривой Рог. Арестован и осужден за распространение газеты Новорос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рбенко Александр Арнольдович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.05.1960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Кривой Рог. Арестован и осужден за распространение газеты Новорос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усак Елена Серге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Кривой Рог. Арестована и осуждена за распространение газеты Новорос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мутин Евг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Кривой Рог. Арестован и осужден за распространение газеты Новорос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ко Алла Владимировн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6.19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Кривой Рог. Арестована и осуждена за распространение газеты Новорос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гин Александ Виктори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6.19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Кривой Рог. Арестован и осужден за распространение газеты Новорос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епа Нелли Игор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эр г. Славянск. Сидержится в СИЗО г. Харьк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убарова Лариса Викто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Харьков. Содержится в Полта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алдук Александр Анато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.11.19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 распространение листовок и вывешивание флага Новороссии г. Никола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знецов Алексей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.01.1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 распространение листовок и вывешивание флага Новороссии г. Никола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аранов Александр Анато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10.19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 распространение листовок и вывешивание флага Новороссии г. Никола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епанюк Иван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10.19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 распространение листовок и вывешивание флага Новороссии г. Никола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влов Алексей А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.12.19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 распространение листовок и вывешивание флага Новороссии г. Никола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орматов Юрий Ю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11.19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 распространение листовок и вывешивание флага Новороссии г. Никола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гров Виталий Григо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08.19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 распространение листовок и вывешивание флага Новороссии г. Никола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ивич Макси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 распространение листовок и вывешивание флага Новороссии г. Никола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наль Вади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 распространение листовок и вывешивание флага Новороссии г. Никола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уцецкий (Лужецкий) Яросла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03.19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естован за поддержку ДНР г. Чор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уцецкий (Лужецкий) Дмитр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03.19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естован за поддержку ДНР г. Чор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валенко Анастасия Игор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12.19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. Киев ст. 25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люпик Олек Вячеслав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11.19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Киев ст. 258, 2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джиев Руслан Дзупа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02.19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Киев258, 2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вдивый Дмитр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 Киев ст. 258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иценко Максим Вита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.06.199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юм (Харьков)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рчагин Николай Викторович </w:t>
              <w:tab/>
              <w:tab/>
              <w:tab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4г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ажданин РФ, осужден на 8 ле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ронин Оле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ажданин РФ, осужден на 13 лет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9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ванов Валер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ажданин РФ, Новопсков Луганской обл.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рбунов Ив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ражданин РФ, Артемовск, Донецкой обл. 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колов Андр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ажданин РФ, похищен СБУ из зала суда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ьюхин Юрий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рьков, тюрьма СБУ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стернак Андр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злов Петр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ищенко Юрий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инский Витал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скоровайный Александр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юенков Анатолий Иль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астырев Вячеслав Вадим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ужный Викто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аров Александр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темовский СИЗО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фимов Сергей Викт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ьяченко Дмитрий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насенко Александр Вита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доха Юрий Викто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онин Александр Вита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гий Геннадий Семе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валев Денис Геннад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люнин Вячеслав Владими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отко Руслан Анато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тровский Александр А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авчуг Станислав Станислав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укашенко Алексей Семе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88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vesna.su/news/1405031572" TargetMode="External"/><Relationship Id="rId3" Type="http://schemas.openxmlformats.org/officeDocument/2006/relationships/hyperlink" Target="http://polemika.com.ua/news-143697.html" TargetMode="External"/><Relationship Id="rId4" Type="http://schemas.openxmlformats.org/officeDocument/2006/relationships/hyperlink" Target="http://polemika.com.ua/news-147156.html" TargetMode="External"/><Relationship Id="rId5" Type="http://schemas.openxmlformats.org/officeDocument/2006/relationships/hyperlink" Target="http://www.youtube.com/channel/UCo1JYeUNH-yIXvDHZGHosRg" TargetMode="External"/><Relationship Id="rId6" Type="http://schemas.openxmlformats.org/officeDocument/2006/relationships/hyperlink" Target="http://polemika.com.ua/news-146277.html" TargetMode="External"/><Relationship Id="rId7" Type="http://schemas.openxmlformats.org/officeDocument/2006/relationships/hyperlink" Target="http://rusvesna.su/news/1419085808" TargetMode="External"/><Relationship Id="rId8" Type="http://schemas.openxmlformats.org/officeDocument/2006/relationships/hyperlink" Target="http://rusvesna.su/news/1419085808" TargetMode="External"/><Relationship Id="rId9" Type="http://schemas.openxmlformats.org/officeDocument/2006/relationships/hyperlink" Target="http://sprotyv.info/ru/news/8313-sbu-zaderzhala-terroristku-zaverbovannuyu-gru-gsh-rf-video" TargetMode="External"/><Relationship Id="rId10" Type="http://schemas.openxmlformats.org/officeDocument/2006/relationships/hyperlink" Target="http://dnr-news.com/dnr/13166-sbu-zaderzhala-kovarnuyu-terroristku-v-harkove.html" TargetMode="External"/><Relationship Id="rId11" Type="http://schemas.openxmlformats.org/officeDocument/2006/relationships/hyperlink" Target="http://www.krasnoetv.ru/node/21826" TargetMode="External"/><Relationship Id="rId12" Type="http://schemas.openxmlformats.org/officeDocument/2006/relationships/hyperlink" Target="http://odessamedia.net/news/video/v-odesse-sbu-zaderjala-nesostoyavshihsya-diversantov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7:16:00Z</dcterms:created>
  <dc:creator>Microsoft Office User</dc:creator>
  <dc:description/>
  <cp:keywords/>
  <dc:language>en-US</dc:language>
  <cp:lastModifiedBy>user</cp:lastModifiedBy>
  <dcterms:modified xsi:type="dcterms:W3CDTF">2016-08-31T17:16:00Z</dcterms:modified>
  <cp:revision>2</cp:revision>
  <dc:subject/>
  <dc:title/>
</cp:coreProperties>
</file>