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237"/>
      </w:tblGrid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юк Раиса Николае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к Светла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рцова Ольга Николае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менко Ирина Илларионо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имон Андрей Петрович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енко Тамара Григорье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 Владимир Петрович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арионова Лидия Сергее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шко Елена Андрее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алинина Виктория Владимиро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стрикова Ирина Викторо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ьский Евгений Михайлович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72926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 Елена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2471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шкова Екатерин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92009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енко Наталь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85989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ькут Марина Вадим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8673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вчан Людмил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7404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ашникова Ольг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0175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вердохлеб Ольга Конста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974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 Андрей Борис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9360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кина Н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9145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бик Денис Вале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99816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Виктория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74754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елиотис Артем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8001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в Роман Олег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5856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манюк Игорь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8551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ай Элеонора Валерие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9458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жаев Зейнадин Шамсуди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292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як Гал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974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фонова Анжел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6425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мбаш Н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89414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кова Раис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6425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щук Игорь Васи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297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хонова Людмил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58624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шевич Игорь Борис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5051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ипова Любовь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8420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Валент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85529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енко Али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1898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гний Людмил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6689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ваев Иван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159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а Любовь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5898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енков Олег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2429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гал Анастаси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7935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ник Наталья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173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шкова Юл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8956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ян Александр Вале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84460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тникова Еле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2332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пчук Мария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8836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дельды Виктор Амврос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6774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на Надежд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2175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абеков Андре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90594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на Любовь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7972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вин Алексей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8624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омарева Ан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2288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хова Ан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4967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хманова Ин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147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о Валент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8304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Мария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307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ва Ирин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458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шкош Степан Степ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849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Еле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720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вец Лидия Ильинич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018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Лидия Фир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6529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гал Оксан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79629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усаинов Роман Пет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865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а Наталь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44794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жа Татьян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5223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ин Игорь Михай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6328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ицкая Татьяна Конста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57449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опаев Евгений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68573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вджи Ольг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0407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Любовь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1309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ай Юр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339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ик Вячеслав Станислав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90838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енкова Елен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60939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ко Наталь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8097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опян Рубэн Григо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65664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синен Елен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4540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нко Наталья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6869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енко Гали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982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ьчевская Людмил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9622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янкин Александр Але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809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енков Олег Григо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4983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а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5746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ляйко Татья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637105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 Юлия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777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ювджи Андрей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191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а Анна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4961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хмаев Сергей Фанис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7660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вяк Анатол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439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течев Евген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97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деж Марина Вале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40387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кий Юр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4038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енская Еле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47633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ельников Сергей Вале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645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денкова Евгения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777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ровская Ольга Зигмун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0948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щенко Гал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9887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ин Богдан Олег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440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адежда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1357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аленко Дмитрий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463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яев Юри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65085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 Мар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1354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кова Наталь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797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рная Алл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8878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сарджи Валентин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3446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льенко Наталья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6722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елов Владимир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809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гирь Гал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2999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уха Лили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0441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без Людмил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9960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тин Юр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7463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Валенти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3539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ошева Людмил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9494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мелиотис Виктория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5623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янкина Гал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3299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воченко Светлана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488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иева Людмил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95244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пина Ири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3833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лова Светла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3833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лов Александр Михай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8852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митроняк Юр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8254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ица Иван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4927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нец Татья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0816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геева Еле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87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анюк Игорь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8622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ымбалистая Ольг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517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етов Андрей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893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енко Людмила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599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ринова Еле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6672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одонов Владимир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378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Ольга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8449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ецова Людмила Яковл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0817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ев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6609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дунова Ан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7895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иков Витал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4987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ов Станислав Геннад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8941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рецов Юр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5414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ров Евгений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6558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ценко Руслан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3885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дзан Иван Пав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898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шина Ольг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3865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 Светлана Зигмун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18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ухина Юлия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1970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блик Иван Ив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2927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онова Мария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9033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ыга Виктор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36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хчиванов Анатол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39699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ажников Андрей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2822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жко Сергей Яковл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6952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да Павел Олег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82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юк Ин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6628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шенко Александр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966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Игорь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035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илова Светла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473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яница Юлия Вале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40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ченый Константин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05205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емуха Витали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725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щенко Лили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33103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рахто Маис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8998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бачева Юлия Владимировнв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1619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Ан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9709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злова Нин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79144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ария Ирин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4817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мов Владимир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876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бина Лиди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059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инский Василий Ив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6941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ьская Ири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881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тман Владимир Степ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7404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иверстов Виктор Пет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9587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Мари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549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нко Вер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0334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шетов Владимир Васи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249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 Гали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6627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йко Виктори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5497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чкова Светла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62897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ыхин Геннадий Геннад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31507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лов Максим Дмит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3296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ряем Вадим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2557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ыгина Тамар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2797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ыга Ан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511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чура Светла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8278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икова Инна Владимировнв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2682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гулжи Надежд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550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натова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2767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 Эдуард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887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еева Вер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8117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йтан Мария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6664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ченко Семен Ив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4625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нькова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22385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а Татьян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7019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Людмил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2011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нцова Светла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496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баров Владимир Ярополк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317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вец Василий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349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цев Александр Вале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8845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чикова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5992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ваденко Максим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262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енко Александр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6935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шин Игорь Геннад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157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рских Андрей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15677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цюк Ольг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7019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Валерий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730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ин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8110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нский Алексей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585" w:leader="none"/>
              </w:tabs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7823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кина Тамар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78174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кая Виктория Вале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3811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тог Ан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76639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мич Татья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5750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тенко Надежд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7203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люгина Любовь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742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ыгин Дмитр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2928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ва Ир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742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плыгин Владимир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16892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шевич Алексей Игор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3484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ш Тать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97713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ячннко Ир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7388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каура Окса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7642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пов Игорь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1734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венко Светлана Викторовна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3175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лезкина Рит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5846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моник Александр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517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ядова Ни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22323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сов Виктор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5861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зморова Евгения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1705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ых Виктор Дмит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5457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юбинецкая Еле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01233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фимова Ири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2703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уфриенко Андре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020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Елена Ег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9921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ехин Алексей Игор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7649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омова Надежд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34533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радян Ашот Мацак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7332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ярик Михаил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7100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вякин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9734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 Мари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05147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убань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4375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в Михаил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0592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кова Надежд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1038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чкова Елен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1024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цкая Светла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03802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нин Андрей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05104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яшева Людмил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9838061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вченко Гали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950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пакина Наталия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70740215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асева Людмила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3430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ч Анн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8094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накова Надежда Поликарп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946738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матко Елена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9844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йник Валент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79745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ьякова Елизавета Виталье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1425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нуэль Наталья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4676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цюк Еле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5867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сенко Ольг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5408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жинина Нина Георгие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401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ич Ольг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63578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лизова Татья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909009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Ларис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87398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вераки Олег В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9138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раменко  Виктория 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0001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ичкин Олег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65513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ничев Юр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4692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Илона Олег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7849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енко Ин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07 36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оренко Наталья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5714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деева Наталья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64207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дкина Ангели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6197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Ольг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26585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юта Евгений 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687086219                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жная Анн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240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ляева Гали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4170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твинова Ир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3262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анова Людмила  Алекса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0093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Наталья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2128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гачева Татья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8096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ькова Ирина Ари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9508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шкалда  Нила Вале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2433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повалова Любовь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4938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ареговодцева Татьян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2521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рока София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14889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щенко Надежд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6708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ышев  Дмитрий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3854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трова Светла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1235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ышев  Сергей  Вале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1297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мышева  Елена Анто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 Анатол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419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бба Александр Анатольевич 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94607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вич  Ир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979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нка Елена Вячеслав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0340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к Андрей Сергеевич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153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бераки Марина Александровна (член ДВК референдума ДНР 11.05.14 г.)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73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а Елена Си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6271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емирбек Любовь Евген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339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брова Валенти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339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ица Алл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685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жик  Елена 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59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жавская Тать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67422264/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ева Вер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29755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ячко Зальфия Набиул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6623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ценко Елен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47101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верцева Людмила Убайду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536613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Марин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8046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ганов Алексей Ю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88805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Тамар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3432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хоров Александ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095223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нов Андре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611825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атова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611825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инский Александр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6438032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мелина Ир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930394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ирилаш Андр.Генна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0009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шарулова Татья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3197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гай Елен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4167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афиенко Наталья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4603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Мари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4603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имкив Марина 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14652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лькова Надежда Викто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16876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пацкая Татьяна Геннад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16981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клина Ан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5326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 Евгений Геннад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5632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 Любовь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5857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ыгина Елена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6717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мазан Ольг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7960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деева Виктория Алекс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79620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хачева Ирин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083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еменко Лариса Яковл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125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ая Людмил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125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йковский Сергей Валенти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181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икова Валенти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286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а Татья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3199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а Светлан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8418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теменко Татья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28856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ульгина Оксана Леонид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95035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евич Окса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29526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кевич Виталий Геннад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1787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бдурашитова Еле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3638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а Людмил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4718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нец Константин Евген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35759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челаева Надежда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5983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тынов Викто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7529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есникова Светла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7744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енко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8605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итина Виктори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39585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ндаренко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729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ирнова Валентин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1797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амовская Надежда Никитич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2191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ковская Ольг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3168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усова Елизавета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5226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лявская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5747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 Алексе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5861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харова Ирин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06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адица Ольг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477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стеренко Галина Кирил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673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бова Елена Си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49790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лица Еле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2520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Надежд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6797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ченко Андре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8907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ишева З.П.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59740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епуха Татья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1115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щенкова Ольг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62177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евченко Елена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221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ючков Алексе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244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вая Ольг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433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врик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582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шкалев Евген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591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Ири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702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ручко Ири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2711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нат Наталья Вячеслав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62717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Юмашев Андрей Анато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8534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кин Андрей Степ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8640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ель Надежд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8732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ышева Людмила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68886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зонова Людмила Ю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70236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хань Елена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0612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кати Виктори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1839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зговой Александ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1963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ская Татьяна Геннад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4391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нберг В.А.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75527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беденко Наталья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76456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гахарева Елена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8426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78761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бьева Елен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0047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енко Елен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781081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остенко Оль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5059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аргсян Светлана Николаевна (член ДВК референдума ДНР 11.05.14 г.)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5442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ш Александр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5532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кова Мария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6319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блева Валент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6783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есная Ир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89730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нина Галина Феоф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15421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тонова Вер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1994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Сергей Ив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2150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булько Светла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21524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ньшина Тать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2289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альчук Светла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24044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нец Ан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93183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исина татьяна Евген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3235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Жанн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4049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линина Ан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94699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ульская Ирина Вячеслав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5294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сенко Инн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679571766 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бин Сергей Никола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6461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омуж Вячеслав Анатольевич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797756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браковскаяЛарис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798864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макова Людмила Фед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16400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раенко Ольга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292175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чиков Виктор Васи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29222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жубаева Али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15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Татья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50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чев Сергей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652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еговая Наталья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568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ленко Мария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628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рмыш Алл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438093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ич Александр Васи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43809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ронич Ирин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43850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мб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54574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бравничий Александр Григо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68203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исова Ольга Гаври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779277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харенкова Натья Михай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779997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анаев Сергей Пет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0635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ьяненко Ан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0635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ьяненко Владимир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141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хова Алл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214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арова Елена Вячеслав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878218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ченко Алл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78256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унина Яна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68782862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ьникова Виктория Валер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923735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нина Еле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513164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пова Галина Николае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582078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мон Татьяна Иван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03734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05081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енюк Сталин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147228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ина Ольг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19592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накин Викто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0090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рошниченко Любовь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0147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опанова Еле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29327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ионова Нина Яковл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3600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ранча Елен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4708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щ Мария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7067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варли Ян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8104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кутан Людмила Ильинич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8662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айко Ан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29823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ргизова Виктория Мои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290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ева Ларис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30449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авлёва Татья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30468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айтах Наталья Серг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834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ская Светлана Степ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09080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никова Татьян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1802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инская Татья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252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мес Надежд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1319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виденко Надежд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318916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рынько Светлана Анатоль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23765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гай Владими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2922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3576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канова Людмил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3919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убченко Маргарита Алекс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360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оева Еле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376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рявцева Валенти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724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Тамар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8183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мцева Тамар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969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льский Роман Игор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4982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тяк Валентина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076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ыженко Елена Серафим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196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пкина Ольга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249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хов Вячеслав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875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исеева Ан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5875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линджи Гали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326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чинина Евгени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411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данова Людмил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411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галова Светла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69714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ляк Иван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4024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врах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567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ско  Татья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37599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воркина Людмила Пав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64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айворонская Людмил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807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цулым Сергей Евген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7952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ршов Вячеслав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39928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рюков Вячеслав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00170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куца Денис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39028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жа Юри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6155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енко Ларис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6266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кутина Людмила Вале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48271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ьцова Майя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0009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шанская Ан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0009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шанский Серге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0711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оль Светла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1082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шкова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54921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лонский Серг. Степан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6663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енко Ирина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58109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Еле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62120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илова Валентина Никиф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62120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нгал Константин Фед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69544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еева Татья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74384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мон Сергей Витал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758700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ина Наталья Игор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5011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умная Зоя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6697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струб Кристина Ю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8615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бенник Ир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8970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льцова Светлан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365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ександрова 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41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ицкая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494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кал Людмила Кирил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6182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хоменко Валенти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897712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орова Ольг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0375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джинов Евгений Георг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0422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сенов Владимир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0555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очко Андре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05680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уилова Валент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1779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латова Еле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692701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убанов Александр Вячеслав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4170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пова Светла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4760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лова Наталь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7099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ич Ольга Сергее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6978268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м Руслан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0608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огова Татья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23957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грин Петр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23960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млина Ирин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5199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ова Татья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5221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зак Евген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08913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ботина Нат. Влад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8961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енко Людмила Илларио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09650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обойников Денис Евген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0578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тева Виолет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09296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борачко Марина Вале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1239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апетян Анна Вадим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3552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инская Наталья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17429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денке Валенти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05378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вская Наталья Конста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0606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ленко Василий Александрович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0928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Николай Фед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0928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шенко Людмил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23155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раненко Любовь Митроф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2683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сенов Валер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22972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имошенко Ал-р Виктор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3219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нко Егор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35590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ндуленко Олег Николаевич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3766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ь Свет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63798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та Александр Борис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6567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дышко Людмил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71864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юнин Анатолий Геннад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7712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геева Валентина Аркад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79619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гтерева Светла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8157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Александр Алекс-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8157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ола Дмитрий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28232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дрина Светлан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28430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иченко Генадий Леони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0569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 Евгений Геннад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0572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дведев Игорь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26230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стюнина Ольг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330847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лочаева Ирина Александ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4587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енко Светла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7808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ш Тать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7808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ныш Дмитри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795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бедева Ир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7994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ценко Тамар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81776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алаева Татья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92217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елева Наталь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39535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сникова Окса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0191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хоруков Роман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1300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укин Сергей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41338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орелкина Наталья Пав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1338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орелкина Наталья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25800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ко Алла Ром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32535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това Валенти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33527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саулюк Вячеслав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4991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рихина Ир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67437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ко Надежд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68388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чанина Антонида Павловна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7116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Лилия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8339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Елена Ю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48553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арченко Сергей Григор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8553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ченко Сергей Григо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49474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рмилова Валерия Вячеслав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9930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ко Светлан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49972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ютин Андрей Иван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0463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рескун Лидия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1226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ьченко Л.И.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1283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ост Еле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1308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ькин Станислав Эдуар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1787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йменова Валентин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2004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ваева Н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20786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ир Гевриетта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2374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омин Егор К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2770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унова Надежда Пет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2819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юкова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4218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 Андрей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47258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енко Софья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5301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чипоренко Виктория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5747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антинова Светла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6429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менова Нелли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6576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нко Гали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567244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авлева Татья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57270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Якунина Ольг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73204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офидис Сергей Михай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77653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дин Игорь Эдуард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8263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а Ларис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96041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уравлева Любовь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59904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чко Ларис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0059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мячива Ларис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711639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люкова Людмила Алексе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2501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о Татьяна Григо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32012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 Вячеслав  Пав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4323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убная Валент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55348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игорьева Валент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850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ючева Алл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859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 Мар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777885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дкина Ирина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7891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 Евгения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8025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ицкая Ольга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78516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мыш Павел Александр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79433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пкало Светла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801748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ломанов Андрей Леонидо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23284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в Олег Михайл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799907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пичев Валерий Ю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1038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иньковская Вер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45219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ко Наталья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6195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и-Оглу Екатери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72142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арбетская Александр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7364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рпова Ольг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7384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шельник Але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09442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ова Наталь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10663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джинова Еле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2661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м Ир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27922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тун Ларис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2792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фтун Ларис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7623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дская Вероника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76849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мешко Любовь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196427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рикова Ир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01701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в Александр Ю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20813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Березовская Валентина Владимиров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3147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уркова Валентина Марк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618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инич Евген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6181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ляева Татья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741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ховская Наталь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17579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тенко Андрей Викто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25662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лена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0266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тышник Ларис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4277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а Наталья Алекс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7915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чева Наталья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8060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ботарева Любовь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38279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ония Тамара Чич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49527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ная Зинаида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4363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а Татьяна Евген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504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печа Владимир Владими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925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лунина Тамара Андр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28951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кутан Александр Евген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287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цепина Светлана Ю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2875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твиенко Лидия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4022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ецкая Елена Яковлев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572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торенко Ин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1988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уру Еле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30324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еменко Марина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3827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чко Антон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52221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инская Светла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64657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рудная Светла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6496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кчи Нина Васи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028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Евганий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673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Наталья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740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танина Наталья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740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льченко Наталья Борис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7775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ззатулина Елена Юр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0646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гданова Галина Ильинич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173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чук Любовь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38249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ухно К.Ф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8683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знецова Оксана Анисм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093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тисова Юлия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09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енко Людмила Дмитр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09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оденко Александр 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100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цких Наталья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0876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умова Валенти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2713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ревин Михаил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39272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ркова Ирина Викто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12522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ятлова Гал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12808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чкарева Любовь Пав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1145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ухих Екатери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3021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вень Надежда Валенти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4633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евой Дмитрий Дмитри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57538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оусова Светла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58014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фименко Марина Серге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61685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анко Алл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6868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ук Елена Ива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68743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агодова Елена Никола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7161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нолова Руслан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210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ьченко Витал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487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аренко Мари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485984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узнецова Наталья Николае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6288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уш Сергей Никола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628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пуш Светлан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657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лешко Ирина Александ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489694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йко Валентин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3567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юрин Дмитрий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4239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жа Степан Ю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495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ристофидис Андрей Серг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5722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товилова Нинель Леонид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6399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цько Ларис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7183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сыгин Вячеслав Александро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7431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лый Сергей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67861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Александра Вита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572505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Щербакова Людмила Павл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73850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Лариса Анатоль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574804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льянова Елена Альберт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858222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мельянова Ирина Владимиров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83108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нкова Екатерина Георг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5246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ова Анжелика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7697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сова Татья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5981426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ченко Наталья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31460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Алексей Игор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6851632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здева Галина Шеке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112370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енко Ольга Михайл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48764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олева Наталья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40321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шко Алена Геннади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8236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драхова Людмил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83119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елик Ольга Николае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585314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панова Любовь Илларион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7908488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лод Александр Алексе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2281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ник Елена Владимировна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8893935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жемилинскаяА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88957765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угляк Валерий Анатол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97642827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щук  Олег Юрьевич (член ДВК референдума ДНР 11.05.14 г.)</w:t>
            </w:r>
          </w:p>
        </w:tc>
      </w:tr>
      <w:tr>
        <w:trPr/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97760533</w:t>
            </w:r>
          </w:p>
        </w:tc>
        <w:tc>
          <w:tcPr>
            <w:tcW w:w="5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куша Владимир Игнатьевич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член ДВК референдума ДНР 11.05.14 г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993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5">
    <w:name w:val="Базовый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Arial Unicode MS" w:cs="Calibri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2:16:00Z</dcterms:created>
  <dc:creator>User</dc:creator>
  <dc:description/>
  <cp:keywords/>
  <dc:language>en-US</dc:language>
  <cp:lastModifiedBy>User</cp:lastModifiedBy>
  <dcterms:modified xsi:type="dcterms:W3CDTF">2014-08-20T13:58:00Z</dcterms:modified>
  <cp:revision>16</cp:revision>
  <dc:subject/>
  <dc:title>Куликова Мария Евгеньевна</dc:title>
</cp:coreProperties>
</file>