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tabs>
          <w:tab w:val="clear" w:pos="708"/>
          <w:tab w:val="center" w:pos="4960" w:leader="none"/>
          <w:tab w:val="left" w:pos="654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роса подозреваемого</w:t>
      </w:r>
    </w:p>
    <w:p>
      <w:pPr>
        <w:pStyle w:val="ConsNonformat1"/>
        <w:widowControl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Луганск </w:t>
        <w:tab/>
        <w:tab/>
        <w:tab/>
        <w:tab/>
        <w:tab/>
        <w:tab/>
        <w:tab/>
        <w:tab/>
        <w:tab/>
        <w:t>«23» марта 2016 года</w:t>
      </w:r>
    </w:p>
    <w:p>
      <w:pPr>
        <w:pStyle w:val="ConsNonformat1"/>
        <w:widowControl/>
        <w:tabs>
          <w:tab w:val="clear" w:pos="708"/>
          <w:tab w:val="left" w:pos="183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рос начат </w:t>
        <w:tab/>
        <w:t>в «13» часов «00» минут</w:t>
      </w:r>
    </w:p>
    <w:p>
      <w:pPr>
        <w:pStyle w:val="ConsNonformat1"/>
        <w:widowControl/>
        <w:tabs>
          <w:tab w:val="clear" w:pos="708"/>
          <w:tab w:val="left" w:pos="1833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рос окончен </w:t>
        <w:tab/>
        <w:t>в «14» часов «34» минут</w:t>
      </w:r>
    </w:p>
    <w:p>
      <w:pPr>
        <w:pStyle w:val="ConsNonformat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ший следователь по ОВД СУ МВД ЛНР капитан полиции Буркевич А.Н., в помещении служебного кабинета СУ МВД ЛНР, в соответствии с ч. 2 ст. 49, ст.ст. 196, 197 (ч. 1 ст. 231) УПК ЛНР, допросил по уголовному делу </w:t>
      </w:r>
      <w:r>
        <w:rPr>
          <w:rFonts w:cs="Times New Roman" w:ascii="Times New Roman" w:hAnsi="Times New Roman"/>
          <w:b/>
          <w:sz w:val="24"/>
          <w:szCs w:val="24"/>
        </w:rPr>
        <w:t>№ 07/15/0022</w:t>
      </w:r>
      <w:r>
        <w:rPr>
          <w:rFonts w:cs="Times New Roman" w:ascii="Times New Roman" w:hAnsi="Times New Roman"/>
          <w:sz w:val="24"/>
          <w:szCs w:val="24"/>
        </w:rPr>
        <w:t xml:space="preserve"> в качестве подозреваемого:</w:t>
      </w:r>
    </w:p>
    <w:p>
      <w:pPr>
        <w:pStyle w:val="ConsNonformat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амилия, имя, отчество: </w:t>
      </w:r>
      <w:r>
        <w:rPr>
          <w:rFonts w:cs="Times New Roman" w:ascii="Times New Roman" w:hAnsi="Times New Roman"/>
          <w:b/>
          <w:sz w:val="24"/>
          <w:szCs w:val="24"/>
        </w:rPr>
        <w:t>Бдикин Александр Владимирович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та рождения: </w:t>
      </w:r>
      <w:r>
        <w:rPr>
          <w:rFonts w:cs="Times New Roman" w:ascii="Times New Roman" w:hAnsi="Times New Roman"/>
          <w:b/>
          <w:sz w:val="24"/>
          <w:szCs w:val="24"/>
        </w:rPr>
        <w:t>23.10.1975 года рождения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есто рождения: </w:t>
      </w:r>
      <w:r>
        <w:rPr>
          <w:rFonts w:cs="Times New Roman" w:ascii="Times New Roman" w:hAnsi="Times New Roman"/>
          <w:b/>
          <w:sz w:val="24"/>
          <w:szCs w:val="24"/>
        </w:rPr>
        <w:t>г. Зимогорье, Славяносербский район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сто жительства и (или) регистрации: </w:t>
      </w:r>
      <w:r>
        <w:rPr>
          <w:rFonts w:cs="Times New Roman" w:ascii="Times New Roman" w:hAnsi="Times New Roman"/>
          <w:b/>
          <w:sz w:val="24"/>
          <w:szCs w:val="24"/>
        </w:rPr>
        <w:t>г. Стаханов, ул. Н. Курченко, 7/40, проживает: г. Стаханов, Н. Курченко, 23/39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Гражданство: </w:t>
      </w:r>
      <w:r>
        <w:rPr>
          <w:rFonts w:cs="Times New Roman" w:ascii="Times New Roman" w:hAnsi="Times New Roman"/>
          <w:b/>
          <w:sz w:val="24"/>
          <w:szCs w:val="24"/>
        </w:rPr>
        <w:t>паспорт Украины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разование: </w:t>
      </w:r>
      <w:r>
        <w:rPr>
          <w:rFonts w:cs="Times New Roman" w:ascii="Times New Roman" w:hAnsi="Times New Roman"/>
          <w:b/>
          <w:sz w:val="24"/>
          <w:szCs w:val="24"/>
        </w:rPr>
        <w:t>среднее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емейное положение, состав семьи: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ведён, 2 детей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работы или учебы:</w:t>
      </w:r>
      <w:r>
        <w:rPr>
          <w:rFonts w:cs="Times New Roman" w:ascii="Times New Roman" w:hAnsi="Times New Roman"/>
          <w:b/>
          <w:sz w:val="24"/>
          <w:szCs w:val="24"/>
        </w:rPr>
        <w:t xml:space="preserve"> военнослужащий В\Ч Л-96947 заместитель командира взвода, старший сержант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ношение к воинской обязанности:</w:t>
      </w:r>
      <w:r>
        <w:rPr>
          <w:rFonts w:cs="Times New Roman" w:ascii="Times New Roman" w:hAnsi="Times New Roman"/>
          <w:b/>
          <w:sz w:val="24"/>
          <w:szCs w:val="24"/>
        </w:rPr>
        <w:t xml:space="preserve"> военнообязанный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личие судимости: </w:t>
      </w:r>
      <w:r>
        <w:rPr>
          <w:rFonts w:cs="Times New Roman" w:ascii="Times New Roman" w:hAnsi="Times New Roman"/>
          <w:b/>
          <w:sz w:val="24"/>
          <w:szCs w:val="24"/>
        </w:rPr>
        <w:t>в 2009 году Стахановским судом по ст. 122 УК в редакции 2001 года и ст. 141 УК в редакции 1960 года к пяти годам лишения свободы с испытательным сроком 3 года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аспорт или иной документ, удостоверяющий личность подозреваемого: личность удостоверена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ующим лицам объявлено о применении технических средств: </w:t>
      </w:r>
      <w:r>
        <w:rPr>
          <w:rFonts w:cs="Times New Roman" w:ascii="Times New Roman" w:hAnsi="Times New Roman"/>
          <w:b/>
          <w:sz w:val="24"/>
          <w:szCs w:val="24"/>
        </w:rPr>
        <w:t>не применялись</w:t>
      </w:r>
    </w:p>
    <w:p>
      <w:pPr>
        <w:pStyle w:val="ConsNonformat1"/>
        <w:widowControl/>
        <w:spacing w:lineRule="exact" w:line="160"/>
        <w:ind w:right="-69"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1"/>
        <w:widowControl/>
        <w:spacing w:lineRule="exact" w:line="160"/>
        <w:ind w:right="-69" w:hanging="0"/>
        <w:rPr/>
      </w:pPr>
      <w:r>
        <w:rPr>
          <w:rFonts w:cs="Times New Roman" w:ascii="Times New Roman" w:hAnsi="Times New Roman"/>
          <w:sz w:val="16"/>
          <w:szCs w:val="16"/>
        </w:rPr>
        <w:t>Мне разъяснено, что, в соответствии с ч. 4 ст. 49 УПК ЛНР, я вправе:</w:t>
      </w:r>
    </w:p>
    <w:p>
      <w:pPr>
        <w:pStyle w:val="ConsNonformat1"/>
        <w:spacing w:lineRule="exact" w:line="1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) знать, в чем я подозреваюсь, и получить копию постановления о возбуждении против меня уголовного дела, либо копию протокола задержания, либо копию постановления о применении ко мне меры пресечения;</w:t>
      </w:r>
    </w:p>
    <w:p>
      <w:pPr>
        <w:pStyle w:val="ConsNonformat1"/>
        <w:widowControl/>
        <w:spacing w:lineRule="exact" w:line="1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) давать объяснения и показания по поводу имеющегося в отношении меня подозрения либо отказаться от дачи объяснений и показаний. Я предупрежден о том, что при моем согласии дать показания мои показания могут быть использованы в качестве доказательств по уголовному делу, в том числе и при моем последующем отказе от этих показаний, за исключением случая, предусмотренного п. 1 части второй ст. 78 УПК ЛНР;</w:t>
      </w:r>
    </w:p>
    <w:p>
      <w:pPr>
        <w:pStyle w:val="ConsPlusNormal"/>
        <w:widowControl/>
        <w:spacing w:lineRule="exact" w:line="16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) пользоваться помощью защитника с момента, предусмотренного пунктами 2 – 3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части третьей статьи 52 УПК ЛНР, и иметь свидание с ним наедине и конфиденциально до моего первого допроса;</w:t>
      </w:r>
    </w:p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представлять доказательства;</w:t>
      </w:r>
    </w:p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заявлять ходатайства и отводы;</w:t>
      </w:r>
    </w:p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давать показания и объяснения на родном языке или языке, которым я владею;</w:t>
      </w:r>
    </w:p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пользоваться помощью переводчика бесплатно;</w:t>
      </w:r>
    </w:p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8) знакомиться с протоколами следственных действий, произведенных с моим участием, и подавать на них замечания; </w:t>
      </w:r>
    </w:p>
    <w:p>
      <w:pPr>
        <w:pStyle w:val="ConsPlusNormal"/>
        <w:widowControl/>
        <w:spacing w:lineRule="exact" w:line="16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9) участвовать с разрешения следователя или дознавателя в следственных действиях, производимых по моему ходатайству, ходатайству моего защитника либо законного представителя;</w:t>
      </w:r>
    </w:p>
    <w:p>
      <w:pPr>
        <w:pStyle w:val="ConsPlusNormal"/>
        <w:widowControl/>
        <w:spacing w:lineRule="exact" w:line="16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0) приносить жалобы на действия (бездействие) и решения суда, прокурора, руководителя следственного органа, следователя, органа дознания и дознавателя в порядке, предусмотренном главой 16 УПК ЛНР;</w:t>
      </w:r>
    </w:p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защищаться иными средствами и способами, не запрещенными УПК ЛНР.</w:t>
      </w:r>
    </w:p>
    <w:p>
      <w:pPr>
        <w:pStyle w:val="ConsNonformat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ст. 20 УПК ЛНР, подозреваемому </w:t>
      </w:r>
      <w:r>
        <w:rPr>
          <w:rFonts w:cs="Times New Roman" w:ascii="Times New Roman" w:hAnsi="Times New Roman"/>
          <w:b/>
          <w:sz w:val="24"/>
          <w:szCs w:val="24"/>
        </w:rPr>
        <w:t>Бдикину А.В.</w:t>
      </w:r>
      <w:r>
        <w:rPr>
          <w:rFonts w:cs="Times New Roman" w:ascii="Times New Roman" w:hAnsi="Times New Roman"/>
          <w:sz w:val="24"/>
          <w:szCs w:val="24"/>
        </w:rPr>
        <w:t xml:space="preserve"> разъяснено право давать показания на родном языке или на языке, которым он владеет.</w:t>
      </w:r>
    </w:p>
    <w:p>
      <w:pPr>
        <w:pStyle w:val="ConsNonformat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разъяснено также, что, в соответствии со ст. 43 Конституции Луганской Народной Республики, я не обязан свидетельствовать против самого себя, своего супруга (своей супруги) и других близких родственников, круг которых определен п. 4 ст. 5 УПК ЛНР.</w:t>
      </w:r>
    </w:p>
    <w:p>
      <w:pPr>
        <w:pStyle w:val="ConsPlusNormal"/>
        <w:widowControl/>
        <w:spacing w:before="120" w:after="12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озреваемый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</w:t>
      </w:r>
    </w:p>
    <w:p>
      <w:pPr>
        <w:pStyle w:val="ConsNonformat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озреваемому </w:t>
      </w:r>
      <w:r>
        <w:rPr>
          <w:rFonts w:cs="Times New Roman" w:ascii="Times New Roman" w:hAnsi="Times New Roman"/>
          <w:b/>
          <w:sz w:val="24"/>
          <w:szCs w:val="24"/>
        </w:rPr>
        <w:t>Бдикину А.В.</w:t>
      </w:r>
      <w:r>
        <w:rPr>
          <w:rFonts w:cs="Times New Roman" w:ascii="Times New Roman" w:hAnsi="Times New Roman"/>
          <w:sz w:val="24"/>
          <w:szCs w:val="24"/>
        </w:rPr>
        <w:t xml:space="preserve"> объявлено, что он подозревается в совершении преступления, предусмотренного </w:t>
      </w:r>
      <w:r>
        <w:rPr>
          <w:rFonts w:cs="Times New Roman" w:ascii="Times New Roman" w:hAnsi="Times New Roman"/>
          <w:b/>
          <w:sz w:val="24"/>
          <w:szCs w:val="24"/>
        </w:rPr>
        <w:t>ст. 146 ч. 3 УК (в редакции 2001 год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1"/>
        <w:widowControl/>
        <w:ind w:right="-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озреваемый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ществу заданных мне вопросов могу пояснить, что у меня есть 2 детей: Бдикин Владислав Александрович, 2000 года рождения и Бдикин Данил Александрович, 2006 года рождения. Они проживают с бывшей моей супругой в Сумской области в Украине. До военных действий на территории ЛНР я был обязан платить алименты на содержание детей. В настоящее время я постоянно помогаю своим детям, отправляю им по 5000 гривен и одежду каждый месяц. Я являюсь инвалидом 3-й группы по заболеванию астмой и желудочно-кишечным заболевания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ётах у врача нарколога и психиатра не состо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лужу в Народной милиции ЛНР в В\Ч Л-96947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ктябре 2014 года я состоял в рядах народного ополчения ЛНР во 2-й роте подразделения «Всевеликое войско Донское»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о в конце октября 2014 года мне стало известно, что Бондаренко Павел, который на тот момент был заместителем начальника милиции г. Стаханова, каким-то образом узнал, что есть 2-е молодых парней, жителей г. Стаханова, которые в социальной сети в Интернете «В контакте», оскорбляют Дрёмова, ополчение, что хотят вывесить на Исполкоме флаг с фашистской свастикой. Бондаренко П. об этом сказал Дрёмову Павлу, а он сказал мне и ещё одному ополченцу Игорю позывной «Лесник» найти и доставить этих двух парней. При этом нам сообщили их адреса места жительства и дали фотографии из социальных сетей. В тот день в кабинете у Дрёмова П. было несколько человек, и он зачитал интернет переписку этих парне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примерно в 17-18 часов я с Лесником на автомобиле ВАЗ 2101 или 21011 бежевого или оранжевого цвета, более точно не помню, поехали задерживать этих парней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чный адрес сказать не могу, но помню, что на Южном микрорайоне в районе стадиона. Приехав сначала по одному адресу, мы подождали возле подъезда примерно 20 минут, и увидели первого парня, мы сразу же его задержали. Этот парень был худощавого телосложения. Был одет в тёмную одежду, на голове была шапка. По фотографии я думаю, я смогу узнать его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ик вывел его из подъезда, посадил в автомобиль. Парень спрашивал о том, за что его задержали. Лесник сказал, что ему скоро всё объяснят. Я запомнил, что этого парня звали Ант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ом мы повезли его в здание бывшего УБОП МВД. Там попросили его на компьютере открыть его страницу в сети «В контакте». Он открыл и открыл переписку по вышеуказанным обстоятельствам. После этого посадили его возле дежурного на диване. Примерно через 1 час я, Лесник и Антон поехали за вторым парне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он нам показал квартиру второго парня. Нам открыла женщина, которая была матерью второго парня. Мы сказали парню, чтобы он одевался и ехал с нами. Он оделся и вышел из квартиры. Матери мы сказали, чтобы она своего сына искала на следующий день в здании бывшего УБОПа. Антона и второго парня, который был плотного телосложения, мы отвезли в здание бывшего УБОПа, при этом из квартиры второго парня забрали его компьютер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йдя в здание, мы компьютер занесли в комнату для совещаний, ополченец с позывным «Маячок» фамилия Маяков Дмитрий стал его подключать. Антона посадили возле дежурных, а второго парня Киселёв Василий, который на тот момент был военным комендантом, подвёл к своему кабинету и нанёс примерно 5-10 ударов ладонями рук в область головы. От ударов последний упал на пол. В это время в коридоре было примерно 12-14 человек. Это были патрульные. Среди них был ополченец с позывным «Карась», остальных я не знаю. Они все начали его бить ногами в область туловища. По силе ударов могу сказать, что они не были в полную силу. Удары наносили в основном носками обуви. Количество назвать не могу, так как било много человек. В это время пришла Галина Кученко, медсестра, она всех растащила. Потом Киселёв В. долго общался с парнем в коридоре. Я в это время пошёл в комнату совещаний, где был компьютер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 через 20 минут я услышал шум на улице и крик Галины. Я вышел на задний двор и увидел, что плотный парень лежит на земле, его нога привязана верёвкой к трубе и его бьют палкой и ногами несколько человек. Среди бьющих были «Пирожок», «Маячок», ещё несколько человек из патруля, Олейник Татьяна. Киселёв В. стоял рядом. Я выхватил свой нож и обрезал верёвку. Вместе с Галиной затянули парня в здание в помещение так называемой душевой комнаты. Там облили его водой, я впрыснул ему под язык адреналин, потом укол адреналином, Галина непрямой массаж сердца делала, я искусственное дыхание делал. Мы оказывали ему такую помощь, потому что у парня посинели губы и он был без сознания. Проведённые реанимационные мероприятия не дали положительного результата и парень умер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этом я сказал Киселёву В. и сказал, чтобы тот доложил Дрёмову П., но Киселёв сказал, что он сам разберётся. После этого я пошёл в комнату отдыха, при этом когда проходил мимо дежурного, то видел сидящего на диване Ант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м примерно в 08 часов приехал Дрёмов П.. В коридоре первого этажа я видел как Антон мыл полы и у него справа на голове была запёкшаяся кровь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меня вызвали к Дрёмову. Зайдя в кабинет, я увидел Дрёмова П., «Пирожка», «Маячка», «Сантехника», Киселёва В.. Мне Дрёмов П. сказал, чтобы я привёл двух задержанных парней из гаража. В гараже у нас содержались задержанные. Я сказал, что их там нет. Тогда Дрёмов П. начал на нас кричать, обвинять нас в убийстве и тому подобное, сказал, что разоружит нас и расстреляет. После этого нас разоружили и посадили в камеру для задержанных. Там я просидел 5 дней, по истечении срока меня выпустили и отправили на передову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именно убил Антона и как его убили, я не знаю. По слухам слышал, что трупы вывозили «Пирожок» и Олейник Татьяна. Куда именно вывозили, я не зна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: Поясните анкетные данные «Пирожка», «Сантехника»?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Пирожка зовут Алексей, плотного телосложения, светлые волосы. Другие анкетные данные я не знаю. «Сантехник» это Кутовой Андр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Вам на обозрение предоставлены 2 фото. Поясните, это те парни, которых Вы задерживали?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Да это они. Худощавый это Антон, плотный это второй парень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54:00Z</dcterms:created>
  <dc:creator>Bogdan</dc:creator>
  <dc:description/>
  <cp:keywords/>
  <dc:language>en-US</dc:language>
  <cp:lastModifiedBy>Антон</cp:lastModifiedBy>
  <cp:lastPrinted>2015-12-23T16:33:00Z</cp:lastPrinted>
  <dcterms:modified xsi:type="dcterms:W3CDTF">2016-03-23T11:34:00Z</dcterms:modified>
  <cp:revision>14</cp:revision>
  <dc:subject/>
  <dc:title>Бланк 41</dc:title>
</cp:coreProperties>
</file>