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рядок получения аккредитации для сотрудников СМИ в ДНР:</w:t>
      </w:r>
    </w:p>
    <w:p>
      <w:pPr>
        <w:pStyle w:val="Style16"/>
        <w:numPr>
          <w:ilvl w:val="0"/>
          <w:numId w:val="1"/>
        </w:numPr>
        <w:ind w:left="284" w:hanging="284"/>
        <w:rPr/>
      </w:pPr>
      <w:r>
        <w:rPr/>
        <w:t>Для получения гражданской аккредитауции сотруднику СМИ необходимо посетить Пресс-центр и предоставить следующие документы:</w:t>
      </w:r>
    </w:p>
    <w:p>
      <w:pPr>
        <w:pStyle w:val="Style16"/>
        <w:rPr/>
      </w:pPr>
      <w:r>
        <w:rPr/>
        <w:t>- паспорт</w:t>
      </w:r>
    </w:p>
    <w:p>
      <w:pPr>
        <w:pStyle w:val="Style16"/>
        <w:rPr/>
      </w:pPr>
      <w:r>
        <w:rPr/>
        <w:t>- пресс-карта или удостоверение журналиста или письмо от редакции, удостоверяющее личность и должность сотрудника СМИ</w:t>
      </w:r>
    </w:p>
    <w:p>
      <w:pPr>
        <w:pStyle w:val="Normal"/>
        <w:rPr/>
      </w:pPr>
      <w:r>
        <w:rPr/>
        <w:t>2. Сотрудники Пресс-цента делают копию предоставленных документов, на которой ставят номер полученной аккредитации.</w:t>
      </w:r>
    </w:p>
    <w:p>
      <w:pPr>
        <w:pStyle w:val="Normal"/>
        <w:rPr/>
      </w:pPr>
      <w:r>
        <w:rPr/>
        <w:t>3. Гражданская аккредитация выдается всем сотрудникам СМИ, кроме сотрудников украинских СМИ (они должны пройти процедуру описанную в п.4)</w:t>
      </w:r>
    </w:p>
    <w:tbl>
      <w:tblPr>
        <w:tblW w:w="11066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9"/>
        <w:gridCol w:w="284"/>
        <w:gridCol w:w="1559"/>
        <w:gridCol w:w="47"/>
        <w:gridCol w:w="1280"/>
        <w:gridCol w:w="5713"/>
      </w:tblGrid>
      <w:tr>
        <w:trPr>
          <w:trHeight w:val="859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6615" cy="73342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6180" cy="4851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2" r="-1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Cooper Black" w:hAnsi="Cooper Black" w:cs="Cooper Black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>
                <w:b/>
                <w:sz w:val="24"/>
                <w:szCs w:val="24"/>
              </w:rPr>
              <w:t>Министерство</w:t>
            </w:r>
            <w:r>
              <w:rPr>
                <w:rFonts w:cs="Cooper Black" w:ascii="Cooper Black" w:hAnsi="Cooper Black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формации</w:t>
            </w:r>
            <w:r>
              <w:rPr>
                <w:rFonts w:cs="Cooper Black" w:ascii="Cooper Black" w:hAnsi="Cooper Black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НР</w:t>
            </w:r>
          </w:p>
        </w:tc>
        <w:tc>
          <w:tcPr>
            <w:tcW w:w="57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color w:val="272727"/>
                <w:sz w:val="18"/>
                <w:szCs w:val="18"/>
              </w:rPr>
              <w:t>Правила работы журналистов по освещению боевых дейст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прещена фото, видео съемка военных объектов и блокпост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прещается распространение информации о местонахождении подразделений ополч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Не показывайте лица участников боевых действ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Не публикуйте названий подразделений ополчения, особенно в привязке к местности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ъемку проводить только с разрешения старшего на объекте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ules to media-workers lighting hostilities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Photo, video and survey of military installations and check-points are forbidde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Presenting the materials about the location of militias are forbidde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3. Do not show faces of combatants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. Do not call names and part numbers units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Make shooting only with a permission of the head of the object</w:t>
            </w:r>
          </w:p>
          <w:p>
            <w:pPr>
              <w:pStyle w:val="Normal"/>
              <w:spacing w:before="0" w:after="0"/>
              <w:ind w:left="-113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35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Cooper Black" w:hAnsi="Cooper Black" w:cs="Cooper Black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кредитационное</w:t>
            </w:r>
            <w:r>
              <w:rPr>
                <w:rFonts w:cs="Cooper Black" w:ascii="Cooper Black" w:hAnsi="Cooper Black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ля работы на территории ДНР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53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cs="Courier New" w:ascii="Times New Roman" w:hAnsi="Times New Roman"/>
                <w:b/>
                <w:sz w:val="28"/>
                <w:szCs w:val="28"/>
                <w:lang w:val="ru-RU"/>
              </w:rPr>
              <w:t>Меркурьева Елена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53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TML1"/>
              <w:spacing w:before="2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токорреспондент "ТРО Союза" (Россия)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2183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1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15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35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ая аккредитация не дает права осуществлять журналистскую деятельность в зоне ведения боевых действий и на военных объектах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тельно до</w:t>
            </w:r>
          </w:p>
        </w:tc>
        <w:tc>
          <w:tcPr>
            <w:tcW w:w="28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.2015</w:t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0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сс-служба ДНР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4. Если пресс-центр посещает сотрудник украинских СМИ, то пресс-секретарь связывается с сотрудниками МГБ. После того как сотрудник МГБ переговорит с ними, он разрешает или запрещает выдачу аккредитации данным журналистам.  Образец аккредитации ДН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ли журналист получает аккредитацию первый раз, то он получает ее на 10 дней. Повторно аккредитация выдается  сроком на 1 месяц, кроме сотрудников СМИ ДНР, они получают гражданскую аккредитацию сроком на 3 месяца.</w:t>
      </w:r>
    </w:p>
    <w:p>
      <w:pPr>
        <w:pStyle w:val="Normal"/>
        <w:rPr/>
      </w:pPr>
      <w:r>
        <w:rPr/>
        <w:t>6. При получении аккредитации каждый сотрудник СМИ заполняет анкету, которая остается в пресс-центре. Образец анкеты: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3"/>
        <w:gridCol w:w="2000"/>
        <w:gridCol w:w="5095"/>
        <w:gridCol w:w="8"/>
      </w:tblGrid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ркурьева Еле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/03-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/0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  <w:t>/1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Фотокорреспондент "ТРО Союза" (Россия)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паспорта, дата рождения, гражданство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asspo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ate of birth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itizenship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Contact tel. No.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й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оро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ет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д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щает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риал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Website of media outlet you work for and place your materials) :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жи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Place of location in Donetsk)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ая тематика материалов, которые Вас интересуют в ДНР (редакционное задание) 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i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opic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r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nterested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DP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ditori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as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:</w:t>
            </w:r>
          </w:p>
          <w:p>
            <w:pPr>
              <w:pStyle w:val="Normal"/>
              <w:spacing w:lineRule="auto" w:line="240"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специальный проект (название)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peci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rojec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новости (какие именно)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ew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which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ind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mel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иная темати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other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етес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ети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(Place of work in the DPR, which places are you going to visi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рилансер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ираетес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в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риал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For freelancers: in what mass media are you going to apply your materials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ч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ворческ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евдони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Creative nickname if you have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исок сотрудников съемочной группы, с указанием ФИО и должн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(Signature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Внесение в анкету заведомо неправдивых сведений является основанием для отказа в получении аккредит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ding to the questionnaire deliberately false information 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si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for failure to obtain accreditation 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Подача в СМИ искаженных сведений, полученных на территории ДНР, является основанием для прекращения работы на территории Республик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ed the media distorted information obtained in the territory of the DNI, is grounds for termination of the Republic</w:t>
            </w:r>
          </w:p>
          <w:p>
            <w:pPr>
              <w:pStyle w:val="Normal"/>
              <w:spacing w:before="0" w:after="200"/>
              <w:ind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7. Для получения военной аккредитации сотрудник СМИ должен получить гражданскую аккредитацию, заполнить анкету и предоставить фото. Образец анкеты, для получения военной аккреди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ЯВК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а получение допуска для выполнения редакционных заданий в зоне ведения боевых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действий,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в районах, переведенных на военное положение, на территории и в непосредственной близ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военных объектов</w:t>
      </w:r>
      <w:r>
        <w:rPr>
          <w:rFonts w:cs="Times New Roman" w:ascii="Times New Roman" w:hAnsi="Times New Roman"/>
          <w:b/>
          <w:sz w:val="16"/>
          <w:szCs w:val="16"/>
        </w:rPr>
        <w:t xml:space="preserve">  для представителей средств массовой информаци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21590</wp:posOffset>
                </wp:positionH>
                <wp:positionV relativeFrom="paragraph">
                  <wp:posOffset>11430</wp:posOffset>
                </wp:positionV>
                <wp:extent cx="4857115" cy="6218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621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1"/>
                              <w:gridCol w:w="422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Информация о средстве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Detail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medi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out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Полное название организации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Full name of the company\organisation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Название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medi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outlet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Профиль, основная тематика публикаций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Profile, subject matter of publications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Страна / регион распространения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tate / region of distribution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трана, город, улица, № дома, офиса)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Address of the editorial office: (country, city, street, house number, office number)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Телефон (с кодом страны / города)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Phone number (together with country code / city code)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Факс (с кодом страны / города)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Fax (together with country code / city code)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Веб – сайт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Websit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Личные д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ersonal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Фамилия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>Lastnam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м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>Firstnam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тчеств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>Paternalnam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омер паспорта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гражданство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>Passport number, citizenship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омер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едакционного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достовер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аккредитаци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Н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Number of press identification and accreditation of DPR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сновна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ематика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те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атериало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ubject matter of articles and materials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тактны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обильны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Contact number (cell phone) 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489.65pt;mso-wrap-distance-left:9pt;mso-wrap-distance-right:9pt;mso-wrap-distance-top:0pt;mso-wrap-distance-bottom:0pt;margin-top:0.9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7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1"/>
                        <w:gridCol w:w="422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7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нформация о средстве массовой информ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Detai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e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outlet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лное название организации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Full name of the company\organisation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Название средства массовой информации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N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me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outlet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офиль, основная тематика публикаций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Profile, subject matter of publications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Страна / регион распространения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State / region of distribution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рана, город, улица, № дома, офиса)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Address of the editorial office: (country, city, street, house number, office number)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Телефон (с кодом страны / города)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Phone number (together with country code / city code)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акс (с кодом страны / города)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Fax (together with country code / city code) 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Веб – сайт</w:t>
                            </w:r>
                          </w:p>
                        </w:tc>
                        <w:tc>
                          <w:tcPr>
                            <w:tcW w:w="4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Website</w:t>
                            </w:r>
                          </w:p>
                        </w:tc>
                        <w:tc>
                          <w:tcPr>
                            <w:tcW w:w="4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Личные дан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ersonal details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Фамилия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Lastnam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м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Firstnam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чество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Paternalnam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омер паспорта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гражданств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Passport number, citizenship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оме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дакционног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достовер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ккредитац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НР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  <w:t>Number of press identification and accreditation of DPR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лжность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сновна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матика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те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атериалов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  <w:t xml:space="preserve">Subject matter of articles and materials 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актны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ефон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бильны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/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  <w:t xml:space="preserve">Contact number (cell phone) 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Далее сотрудники Пресс-центра заполняют в эл. виде анкету на каждого сотрудника СМИ, и отправляют представителям Министерства обороны.</w:t>
      </w:r>
    </w:p>
    <w:p>
      <w:pPr>
        <w:pStyle w:val="Normal"/>
        <w:rPr/>
      </w:pPr>
      <w:r>
        <w:rPr/>
        <w:t>Образец анкеты</w:t>
      </w:r>
    </w:p>
    <w:p>
      <w:pPr>
        <w:pStyle w:val="Normal"/>
        <w:spacing w:lineRule="auto" w:line="240" w:before="0" w:after="0"/>
        <w:jc w:val="center"/>
        <w:rPr/>
      </w:pPr>
      <w:r>
        <w:rPr/>
        <w:t>АНКЕТА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6431"/>
      </w:tblGrid>
      <w:tr>
        <w:trPr>
          <w:trHeight w:val="162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4710" cy="11042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 получение допуска для выполнения редакционных заданий в зоне ведения боевых </w:t>
            </w:r>
            <w:r>
              <w:rPr>
                <w:rStyle w:val="StrongEmphasis"/>
                <w:sz w:val="16"/>
                <w:szCs w:val="16"/>
              </w:rPr>
              <w:t>действий, в районах, переведенных на военное положение, на территории и в непосредственной близости от военных объекто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для представителей средств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1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ция о средстве массовой информации</w:t>
            </w:r>
          </w:p>
        </w:tc>
      </w:tr>
      <w:tr>
        <w:trPr>
          <w:trHeight w:val="2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лное название орган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nel 4 News ITN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вание средства массов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nel 4 News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филь, основная тематика публик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ws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рана / регион распростра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</w:t>
            </w:r>
          </w:p>
        </w:tc>
      </w:tr>
      <w:tr>
        <w:trPr>
          <w:trHeight w:val="2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редакции: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а, город, улица, № дома, офиса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0 Grays inn Road, London, England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лефон (с кодом страны / города)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44 207 430 46 06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с (с кодом страны / города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44 207 430 46 07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obby@channel4.com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б – сай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annel4.com/news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чные данны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bb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Им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a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тчество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Номер паспор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99021819 – Britis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Номер аккредитационного удостовер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sistant produce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ая тематика статей и матери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w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нтактный телефон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</w:rPr>
              <w:t>мобильный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44 75 45 82 061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adobby@channel4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rPr/>
      </w:pPr>
      <w:r>
        <w:rPr/>
        <w:t>9. Министерство обороны мониторит сотрудника СМИ, который хочет получить военную аккредитацию, и дает ответ о выдаче либо отказе в выдаче военной аккредитации.</w:t>
      </w:r>
    </w:p>
    <w:p>
      <w:pPr>
        <w:pStyle w:val="Normal"/>
        <w:ind w:left="-142" w:hanging="0"/>
        <w:rPr/>
      </w:pPr>
      <w:r>
        <w:rPr/>
        <w:t>10. Если Министерство обороны дает отказ в выдаче военной аккредитации, то сотрудники пресс-центра сообщают о данном случае сотруднику МГБ.</w:t>
      </w:r>
    </w:p>
    <w:p>
      <w:pPr>
        <w:pStyle w:val="Normal"/>
        <w:ind w:left="-142" w:hanging="0"/>
        <w:rPr/>
      </w:pPr>
      <w:r>
        <w:rPr/>
        <w:t>11. Если Министерство оборону дает положительный ответ в выдаче военной аккредитации сотруднику СМИ, который подавал анкету на получение военной аккредитации, то сотрудники Пресс-центра заполняют  форму военной аккредитации, распечатывают ее, ставят печать и предоставляют на подпись зам.командующего корпусом МО ДНР Басурину Э.А.  Образец военной аккредитации:</w:t>
      </w:r>
    </w:p>
    <w:tbl>
      <w:tblPr>
        <w:tblW w:w="596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</w:tblGrid>
      <w:tr>
        <w:trPr>
          <w:trHeight w:val="6813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8"/>
                <w:lang w:val="en-US" w:eastAsia="en-US"/>
              </w:rPr>
              <w:drawing>
                <wp:inline distT="0" distB="0" distL="0" distR="0">
                  <wp:extent cx="780415" cy="637540"/>
                  <wp:effectExtent l="0" t="0" r="0" b="0"/>
                  <wp:docPr id="5" name="Рисунок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8"/>
              </w:rPr>
              <w:t>ПОЛИТОТДЕЛ МИНИСТЕРСТВА ОБОРОНЫ Д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6"/>
                <w:szCs w:val="12"/>
              </w:rPr>
            </w:pPr>
            <w:r>
              <w:rPr>
                <w:rFonts w:cs="Arial" w:ascii="Arial" w:hAnsi="Arial"/>
                <w:b/>
                <w:sz w:val="6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6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 xml:space="preserve">ДОПУСК ДЛЯ ВЫПОЛНЕНИЯ РЕДАКЦИОННЫХ ЗАДАНИЙ В ЗОНЕ ВЕДЕНИЯ БОЕВЫХ </w:t>
            </w:r>
            <w:r>
              <w:rPr>
                <w:rStyle w:val="StrongEmphasis"/>
                <w:rFonts w:cs="Arial" w:ascii="Arial" w:hAnsi="Arial"/>
                <w:sz w:val="14"/>
                <w:szCs w:val="28"/>
              </w:rPr>
              <w:t>ДЕЙСТВИЙ, В РАЙОНАХ, ПЕРЕВЕДЕННЫХ НА ВОЕННОЕ ПОЛОЖЕНИЕ, НА ТЕРРИТОРИИ И В НЕПОСРЕДСТВЕННОЙ БЛИЗОСТИ ОТ ВОЕННЫХ ОБЪЕКТОВ</w:t>
            </w:r>
            <w:r>
              <w:rPr>
                <w:rFonts w:cs="Arial" w:ascii="Arial" w:hAnsi="Arial"/>
                <w:b/>
                <w:sz w:val="14"/>
                <w:szCs w:val="28"/>
              </w:rPr>
              <w:t xml:space="preserve">  ДЛЯ ПРЕДСТАВИТЕЛЕЙ СРЕДСТВ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6"/>
                <w:szCs w:val="12"/>
              </w:rPr>
            </w:pPr>
            <w:r>
              <w:rPr>
                <w:rFonts w:cs="Arial" w:ascii="Arial" w:hAnsi="Arial"/>
                <w:b/>
                <w:sz w:val="6"/>
                <w:szCs w:val="12"/>
              </w:rPr>
            </w:r>
          </w:p>
          <w:tbl>
            <w:tblPr>
              <w:tblW w:w="5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352"/>
              <w:gridCol w:w="3040"/>
            </w:tblGrid>
            <w:tr>
              <w:trPr>
                <w:trHeight w:val="234" w:hRule="atLeast"/>
              </w:trPr>
              <w:tc>
                <w:tcPr>
                  <w:tcW w:w="1951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990600" cy="1256030"/>
                        <wp:effectExtent l="0" t="0" r="0" b="0"/>
                        <wp:docPr id="6" name="Рисунок 10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10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0" t="-16" r="-2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1256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</w:rPr>
                    <w:t>А №</w:t>
                  </w:r>
                  <w:r>
                    <w:rPr>
                      <w:rFonts w:cs="Arial" w:ascii="Arial" w:hAnsi="Arial"/>
                      <w:b/>
                      <w:sz w:val="12"/>
                      <w:szCs w:val="24"/>
                      <w:lang w:val="en-US"/>
                    </w:rPr>
                    <w:t>145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</w:rPr>
                    <w:t>АККРЕДИТАЦИОННОГО УДОСТОВЕРЕНИЯ ДН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  <w:u w:val="single"/>
                    </w:rPr>
                    <w:t>№</w:t>
                  </w:r>
                  <w:r>
                    <w:rPr>
                      <w:rFonts w:cs="Arial" w:ascii="Arial" w:hAnsi="Arial"/>
                      <w:b/>
                      <w:sz w:val="12"/>
                      <w:szCs w:val="24"/>
                      <w:u w:val="single"/>
                    </w:rPr>
                    <w:t>398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u w:val="single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T (Russia Today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</w:rPr>
                    <w:t>КОРРЕСПОНДЕНТ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Газдиев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Мара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</w:rPr>
                    <w:t>НОМЕР  ПАСПОРТА: 45 09 786954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9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/>
                    </w:rPr>
                  </w:r>
                </w:p>
              </w:tc>
              <w:tc>
                <w:tcPr>
                  <w:tcW w:w="33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24"/>
                    </w:rPr>
                    <w:t>ГРАЖДАНСТВО: РФ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5343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редъявитель допуска имеет право на выполнение редакционных заданий в зоне ведения боевых действий, в районах, переведенных на военное положение, на территории и в непосредственной близости от военных объекто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2"/>
                      <w:szCs w:val="3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 w:eastAsia="en-US"/>
                    </w:rPr>
                    <w:t>Заместитель командующего корпусом МО ДНР</w:t>
                  </w:r>
                </w:p>
              </w:tc>
              <w:tc>
                <w:tcPr>
                  <w:tcW w:w="30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3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32"/>
                      <w:lang w:val="en-US" w:eastAsia="en-US"/>
                    </w:rPr>
                    <w:t>Э.А. Басур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горячей линии для представителей СМИ +3809591597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дан 03.03.2015г.</w:t>
              <w:tab/>
              <w:t>Действителен до 03.04.2015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28"/>
          <w:lang w:val="en-US" w:eastAsia="en-US"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b/>
          <w:b/>
          <w:sz w:val="1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oper Black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dobby@channel4.co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6:00Z</dcterms:created>
  <dc:creator>user</dc:creator>
  <dc:description/>
  <cp:keywords/>
  <dc:language>en-US</dc:language>
  <cp:lastModifiedBy>user</cp:lastModifiedBy>
  <dcterms:modified xsi:type="dcterms:W3CDTF">2015-03-27T09:09:00Z</dcterms:modified>
  <cp:revision>1</cp:revision>
  <dc:subject/>
  <dc:title/>
</cp:coreProperties>
</file>